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36"/>
        </w:rPr>
      </w:pPr>
      <w:r>
        <w:rPr>
          <w:sz w:val="36"/>
        </w:rPr>
        <w:t>Positive-Negative Chart for G.T. Stoop’s Health and Campaign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Directions:  G.T. has many upsets and successes as he runs for mayor of Mulhoney.  Use the chart below to track the ups and down of G.T.’s political campaign and health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+10   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+8     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+6     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+4     -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+2     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-2     --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-4     --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-6     --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-8     --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-10     -------------------------------------------------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17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8:38:00Z</dcterms:created>
  <dc:creator>James Konatich</dc:creator>
  <dc:description/>
  <cp:keywords/>
  <dc:language>en-US</dc:language>
  <cp:lastModifiedBy>James Konatich</cp:lastModifiedBy>
  <dcterms:modified xsi:type="dcterms:W3CDTF">2010-07-25T18:52:00Z</dcterms:modified>
  <cp:revision>3</cp:revision>
  <dc:subject/>
  <dc:title>Positive-Negative Chart for G</dc:title>
</cp:coreProperties>
</file>